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854"/>
        <w:gridCol w:w="1613"/>
        <w:gridCol w:w="1613"/>
        <w:gridCol w:w="3453"/>
      </w:tblGrid>
      <w:tr>
        <w:trPr>
          <w:trHeight w:val="3672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4400" cy="138112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26" r="-3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ITTA’ di NICHELI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rea Tecnic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zio Urbanistica ed Ediliz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PORTELLO UNICO EDILIZIA</w:t>
            </w:r>
          </w:p>
        </w:tc>
      </w:tr>
      <w:tr>
        <w:trPr>
          <w:trHeight w:val="846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z w:val="32"/>
                <w:szCs w:val="32"/>
              </w:rPr>
              <w:t xml:space="preserve">Richiesta di certificazion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32"/>
                <w:szCs w:val="32"/>
              </w:rPr>
              <w:t>IDONEITA’ ALLOGGIATIVA</w:t>
            </w:r>
          </w:p>
        </w:tc>
      </w:tr>
      <w:tr>
        <w:trPr>
          <w:trHeight w:val="30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</w:t>
            </w:r>
          </w:p>
        </w:tc>
        <w:tc>
          <w:tcPr>
            <w:tcW w:w="9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I RELATIVI AL RICHIEDENTE</w:t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L SOTTOSCRITTO </w:t>
            </w:r>
          </w:p>
        </w:tc>
      </w:tr>
      <w:tr>
        <w:trPr>
          <w:trHeight w:val="454" w:hRule="atLeast"/>
        </w:trPr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gnome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me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to  a 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 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dice Fiscale 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sidente in 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ia 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HIED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accertamento idoneità alloggiativa ai fin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481"/>
      </w:tblGrid>
      <w:tr>
        <w:trPr>
          <w:trHeight w:val="70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601" w:right="-1" w:hanging="601"/>
              <w:jc w:val="both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ontrollo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0" w:name="__Fieldmark__7_903794980"/>
            <w:bookmarkStart w:id="1" w:name="__Fieldmark__7_903794980"/>
            <w:bookmarkEnd w:id="1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VISTO PER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ICONGIUNGIMENTO FAMILIARE (accertando anche le condizioni igienico sanitarie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67" w:leader="none"/>
              </w:tabs>
              <w:ind w:left="60" w:right="-1" w:hanging="0"/>
              <w:rPr>
                <w:sz w:val="20"/>
              </w:rPr>
            </w:pPr>
            <w:r>
              <w:rPr>
                <w:sz w:val="20"/>
              </w:rPr>
              <w:t>ai sensi dell’art. 6 comma 1, lett. c) D.P.R. 394/99 e smi</w:t>
            </w:r>
          </w:p>
        </w:tc>
      </w:tr>
      <w:tr>
        <w:trPr>
          <w:trHeight w:val="7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ontrollo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" w:name="__Fieldmark__8_903794980"/>
            <w:bookmarkStart w:id="3" w:name="__Fieldmark__8_903794980"/>
            <w:bookmarkEnd w:id="3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VISTO PER FAMILIARI AL SEGUITO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67" w:leader="none"/>
              </w:tabs>
              <w:ind w:left="60" w:right="-1" w:hanging="0"/>
              <w:rPr>
                <w:sz w:val="20"/>
              </w:rPr>
            </w:pPr>
            <w:r>
              <w:rPr>
                <w:sz w:val="20"/>
              </w:rPr>
              <w:t xml:space="preserve">ai sensi dell'art. 6  comma 3 D.P.R. 394/99 e smi </w:t>
            </w:r>
          </w:p>
        </w:tc>
      </w:tr>
      <w:tr>
        <w:trPr>
          <w:trHeight w:val="72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right="-1" w:hanging="601"/>
              <w:jc w:val="both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ontrollo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Calibri" w:ascii="Calibri" w:hAnsi="Calibri"/>
              </w:rPr>
              <w:fldChar w:fldCharType="separate"/>
            </w:r>
            <w:bookmarkStart w:id="4" w:name="__Fieldmark__9_903794980"/>
            <w:bookmarkStart w:id="5" w:name="__Fieldmark__9_903794980"/>
            <w:bookmarkEnd w:id="5"/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   CONTRATTO DI SOGGIORNO PER LAVORO SUBORDINATO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67" w:leader="none"/>
              </w:tabs>
              <w:ind w:left="60" w:right="-1" w:hanging="0"/>
              <w:rPr>
                <w:sz w:val="20"/>
              </w:rPr>
            </w:pPr>
            <w:r>
              <w:rPr>
                <w:sz w:val="20"/>
              </w:rPr>
              <w:t>ai sensi dell'art. 8 bis comma 1 D.P.R. 394/99 e smi</w:t>
            </w:r>
          </w:p>
        </w:tc>
      </w:tr>
      <w:tr>
        <w:trPr>
          <w:trHeight w:val="69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" w:hanging="459"/>
              <w:jc w:val="both"/>
              <w:rPr/>
            </w:pPr>
            <w:r>
              <w:fldChar w:fldCharType="begin">
                <w:ffData>
                  <w:name w:val="Controllo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6" w:name="__Fieldmark__10_903794980"/>
            <w:bookmarkStart w:id="7" w:name="__Fieldmark__10_903794980"/>
            <w:bookmarkEnd w:id="7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PERMESSO DI SOGGIORNO C.E. PER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59" w:right="-1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OGGIORNANTI DI LUNGO PERIODO (per familiari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67" w:leader="none"/>
              </w:tabs>
              <w:ind w:left="60" w:right="-1" w:hanging="0"/>
              <w:rPr>
                <w:sz w:val="20"/>
              </w:rPr>
            </w:pPr>
            <w:r>
              <w:rPr>
                <w:sz w:val="20"/>
              </w:rPr>
              <w:t>ai sensi dell'art. 9 comma 1 D.Lgs. 3/07 e smi</w:t>
            </w:r>
          </w:p>
        </w:tc>
      </w:tr>
      <w:tr>
        <w:trPr>
          <w:trHeight w:val="54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8" w:name="__Fieldmark__11_903794980"/>
            <w:bookmarkStart w:id="9" w:name="__Fieldmark__11_903794980"/>
            <w:bookmarkEnd w:id="9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COESIONE FAMILIARE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67" w:leader="none"/>
              </w:tabs>
              <w:ind w:left="60" w:right="-1" w:hanging="0"/>
              <w:rPr>
                <w:sz w:val="20"/>
              </w:rPr>
            </w:pPr>
            <w:r>
              <w:rPr>
                <w:sz w:val="20"/>
              </w:rPr>
              <w:t xml:space="preserve">ai sensi dell'art. 30 comma 1, lett. c) D.Lgs. 286/98 e smi  </w:t>
            </w:r>
          </w:p>
        </w:tc>
      </w:tr>
      <w:tr>
        <w:trPr>
          <w:trHeight w:val="29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0" w:name="__Fieldmark__12_903794980"/>
            <w:bookmarkStart w:id="11" w:name="__Fieldmark__12_903794980"/>
            <w:bookmarkEnd w:id="11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ALTRO   </w:t>
            </w: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67" w:leader="none"/>
              </w:tabs>
              <w:snapToGrid w:val="false"/>
              <w:ind w:left="60" w:right="-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981"/>
        <w:gridCol w:w="57"/>
        <w:gridCol w:w="1405"/>
        <w:gridCol w:w="1764"/>
        <w:gridCol w:w="1036"/>
        <w:gridCol w:w="2214"/>
        <w:gridCol w:w="61"/>
      </w:tblGrid>
      <w:tr>
        <w:trPr>
          <w:trHeight w:val="705" w:hRule="atLeast"/>
        </w:trPr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ocalizzazione dell’alloggio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a, numero civico e piano</w:t>
            </w:r>
          </w:p>
          <w:p>
            <w:pPr>
              <w:pStyle w:val="Normal"/>
              <w:ind w:right="-1" w:hanging="0"/>
              <w:jc w:val="both"/>
              <w:rPr>
                <w:rFonts w:ascii="Calibri" w:hAnsi="Calibri" w:cs="Calibri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Arial Rounded MT Bold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 Rounded MT Bold" w:ascii="Calibri" w:hAnsi="Calibri"/>
                <w:lang w:val="en-US" w:eastAsia="en-US"/>
              </w:rPr>
            </w:r>
            <w:r>
              <w:rPr>
                <w:rFonts w:cs="Arial Rounded MT Bold" w:ascii="Calibri" w:hAnsi="Calibri"/>
                <w:lang w:val="en-US" w:eastAsia="en-US"/>
              </w:rPr>
              <w:fldChar w:fldCharType="separate"/>
            </w:r>
            <w:r>
              <w:rPr>
                <w:rFonts w:cs="Arial Rounded MT Bold" w:ascii="Calibri" w:hAnsi="Calibri"/>
                <w:lang w:val="en-US" w:eastAsia="en-US"/>
              </w:rPr>
              <w:t>     </w:t>
            </w:r>
            <w:r/>
            <w:r>
              <w:rPr>
                <w:rFonts w:cs="Arial Rounded MT Bold" w:ascii="Calibri" w:hAnsi="Calibri"/>
                <w:lang w:val="en-US" w:eastAsia="en-US"/>
              </w:rPr>
              <w:fldChar w:fldCharType="end"/>
            </w:r>
            <w:r>
              <w:rPr>
                <w:rFonts w:cs="Arial Rounded MT Bold" w:ascii="Calibri" w:hAnsi="Calibri"/>
                <w:lang w:val="en-US" w:eastAsia="en-US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9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" w:hanging="0"/>
              <w:rPr/>
            </w:pPr>
            <w:r>
              <w:rPr/>
              <w:t>Di cui ha disponibilità in quanto: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fldChar w:fldCharType="begin">
                <w:ffData>
                  <w:name w:val="Controllo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15_903794980"/>
            <w:bookmarkStart w:id="13" w:name="__Fieldmark__15_903794980"/>
            <w:bookmarkEnd w:id="1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Proprietario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fldChar w:fldCharType="begin">
                <w:ffData>
                  <w:name w:val="Controllo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16_903794980"/>
            <w:bookmarkStart w:id="15" w:name="__Fieldmark__16_903794980"/>
            <w:bookmarkEnd w:id="1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Affittuario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1" w:right="-1" w:hanging="431"/>
              <w:jc w:val="both"/>
              <w:rPr/>
            </w:pPr>
            <w:r>
              <w:fldChar w:fldCharType="begin">
                <w:ffData>
                  <w:name w:val="Controllo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17_903794980"/>
            <w:bookmarkStart w:id="17" w:name="__Fieldmark__17_903794980"/>
            <w:bookmarkEnd w:id="1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Messo a disposizione dal    datore di lavor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18_903794980"/>
            <w:bookmarkStart w:id="19" w:name="__Fieldmark__18_903794980"/>
            <w:bookmarkEnd w:id="1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Altro </w:t>
            </w: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" w:hanging="0"/>
              <w:rPr/>
            </w:pPr>
            <w:r>
              <w:rPr/>
              <w:t>Dati del proprietario dell’alloggio (se diverso dal richiedente):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gnome 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me 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capito telefonico 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 inoltr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stodelblocco"/>
        <w:ind w:left="360" w:right="-120" w:hanging="0"/>
        <w:jc w:val="both"/>
        <w:rPr>
          <w:sz w:val="22"/>
          <w:szCs w:val="22"/>
        </w:rPr>
      </w:pPr>
      <w:r>
        <w:fldChar w:fldCharType="begin">
          <w:ffData>
            <w:name w:val="Controllo10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 w:val="false"/>
        </w:rPr>
        <w:instrText xml:space="preserve"> FORMCHECKBOX </w:instrText>
      </w:r>
      <w:r>
        <w:rPr>
          <w:sz w:val="22"/>
          <w:szCs w:val="22"/>
          <w:bCs w:val="false"/>
        </w:rPr>
        <w:fldChar w:fldCharType="separate"/>
      </w:r>
      <w:bookmarkStart w:id="20" w:name="__Fieldmark__23_903794980"/>
      <w:bookmarkStart w:id="21" w:name="__Fieldmark__23_903794980"/>
      <w:bookmarkEnd w:id="21"/>
      <w:r>
        <w:rPr>
          <w:bCs w:val="false"/>
          <w:sz w:val="22"/>
          <w:szCs w:val="22"/>
        </w:rPr>
      </w:r>
      <w:r>
        <w:rPr>
          <w:sz w:val="22"/>
          <w:szCs w:val="22"/>
          <w:bCs w:val="false"/>
        </w:rPr>
        <w:fldChar w:fldCharType="end"/>
      </w:r>
      <w:r>
        <w:rPr>
          <w:bCs w:val="false"/>
          <w:sz w:val="22"/>
          <w:szCs w:val="22"/>
        </w:rPr>
        <w:t xml:space="preserve"> Scheda rilevamento secondo i parametri tecnici (da allegare solo nel caso di nuova richiesta o con data superiore all’anno).</w:t>
      </w:r>
      <w:r>
        <w:rPr>
          <w:sz w:val="22"/>
          <w:szCs w:val="22"/>
        </w:rPr>
        <w:t xml:space="preserve"> </w:t>
      </w:r>
    </w:p>
    <w:p>
      <w:pPr>
        <w:pStyle w:val="Testodelblocco"/>
        <w:ind w:left="360" w:right="-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stodelblocco"/>
        <w:ind w:left="360" w:right="-120" w:hanging="0"/>
        <w:jc w:val="both"/>
        <w:rPr>
          <w:b/>
          <w:b/>
          <w:sz w:val="22"/>
          <w:szCs w:val="22"/>
        </w:rPr>
      </w:pPr>
      <w:r>
        <w:fldChar w:fldCharType="begin">
          <w:ffData>
            <w:name w:val="Controllo10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2" w:name="__Fieldmark__24_903794980"/>
      <w:bookmarkStart w:id="23" w:name="__Fieldmark__24_903794980"/>
      <w:bookmarkEnd w:id="2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Dichiarazione sostitutiva atto di notorietà (da allegare solo nel caso fosse già stato depositato rilievo dei parametri tecnici dell’alloggio).</w:t>
      </w:r>
    </w:p>
    <w:p>
      <w:pPr>
        <w:pStyle w:val="Normal"/>
        <w:ind w:left="360" w:right="36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12" w:leader="none"/>
        </w:tabs>
        <w:ind w:right="-8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CASO DI ACCERTAMENTO POSITIVO IL RICHIEDENTE È EDOTTO E CONSAPEVOLE CHE SOTTO LA SUA RESPONSABILITÀ DEVE MANTENERE FUNZIONALI I REQUISITI DI SICUREZZA.</w:t>
      </w:r>
    </w:p>
    <w:p>
      <w:pPr>
        <w:pStyle w:val="Normal"/>
        <w:ind w:right="-8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82" w:hanging="0"/>
        <w:jc w:val="both"/>
        <w:rPr/>
      </w:pPr>
      <w:r>
        <w:rPr>
          <w:rFonts w:cs="Calibri" w:ascii="Calibri" w:hAnsi="Calibri"/>
          <w:sz w:val="22"/>
          <w:szCs w:val="22"/>
        </w:rPr>
        <w:t>Si autorizza, altresì, il Comune di Nichelino a trattare per i fini strettamente connessi ai compiti istituzionali, i propri dati personali, limitatamente a quanto necessario per rispondere alla richiesta di intervento che li riguarda, in osservanza al D. Lgvo 196/03 e s.m.i. sulla tutela e trattamento dei dati personali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chelino, lì </w:t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0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IL RICHIEDENTE                                                                                                  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0" w:right="-1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ind w:right="72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72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72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72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72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72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72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72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72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72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72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72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72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72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right="72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right="72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right="72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right="72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right="72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right="72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right="72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right="72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right="72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right="72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526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4"/>
              <w:tabs>
                <w:tab w:val="clear" w:pos="2268"/>
                <w:tab w:val="clear" w:pos="4536"/>
                <w:tab w:val="clear" w:pos="6521"/>
                <w:tab w:val="clear" w:pos="8931"/>
                <w:tab w:val="clear" w:pos="10915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A RILEVAMENTO SECONDO I PARAMETRI TECNICI ALLOGGIO</w:t>
            </w:r>
          </w:p>
        </w:tc>
      </w:tr>
    </w:tbl>
    <w:p>
      <w:pPr>
        <w:pStyle w:val="Normal"/>
        <w:ind w:left="360" w:right="360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Approvata con Deliberazione della Giunta Comunale n.298 del 06/12/05 </w:t>
      </w:r>
    </w:p>
    <w:p>
      <w:pPr>
        <w:pStyle w:val="Normal"/>
        <w:ind w:right="724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3055"/>
        <w:gridCol w:w="1616"/>
        <w:gridCol w:w="1828"/>
        <w:gridCol w:w="3161"/>
        <w:gridCol w:w="17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</w:t>
            </w:r>
          </w:p>
        </w:tc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I RELATIVI AL TECNICO RILEVATORE</w:t>
            </w:r>
          </w:p>
        </w:tc>
      </w:tr>
      <w:tr>
        <w:trPr>
          <w:trHeight w:val="520" w:hRule="atLeast"/>
        </w:trPr>
        <w:tc>
          <w:tcPr>
            <w:tcW w:w="5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521" w:leader="none"/>
                <w:tab w:val="left" w:pos="8931" w:leader="none"/>
                <w:tab w:val="left" w:pos="10915" w:leader="none"/>
              </w:tabs>
              <w:ind w:right="-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inativo progettista: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521" w:leader="none"/>
                <w:tab w:val="left" w:pos="8931" w:leader="none"/>
                <w:tab w:val="left" w:pos="10915" w:leader="none"/>
              </w:tabs>
              <w:ind w:right="-14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521" w:leader="none"/>
                <w:tab w:val="left" w:pos="8931" w:leader="none"/>
                <w:tab w:val="left" w:pos="10915" w:leader="none"/>
              </w:tabs>
              <w:ind w:right="-1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 studio in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521" w:leader="none"/>
                <w:tab w:val="left" w:pos="8931" w:leader="none"/>
                <w:tab w:val="left" w:pos="10915" w:leader="none"/>
              </w:tabs>
              <w:ind w:right="-14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el. </w:t>
            </w: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dice fiscale o part. I.V.A.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521" w:leader="none"/>
                <w:tab w:val="left" w:pos="8931" w:leader="none"/>
                <w:tab w:val="left" w:pos="10915" w:leader="none"/>
              </w:tabs>
              <w:ind w:right="-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521" w:leader="none"/>
                <w:tab w:val="left" w:pos="8931" w:leader="none"/>
                <w:tab w:val="left" w:pos="10915" w:leader="none"/>
              </w:tabs>
              <w:ind w:right="-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scritto all’Ordine/Collegio dei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521" w:leader="none"/>
                <w:tab w:val="left" w:pos="8931" w:leader="none"/>
                <w:tab w:val="left" w:pos="10915" w:leader="none"/>
              </w:tabs>
              <w:ind w:right="-14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521" w:leader="none"/>
                <w:tab w:val="left" w:pos="8931" w:leader="none"/>
                <w:tab w:val="left" w:pos="10915" w:leader="none"/>
              </w:tabs>
              <w:ind w:right="-142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vincia  con il N.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4536" w:leader="none"/>
                <w:tab w:val="left" w:pos="6521" w:leader="none"/>
                <w:tab w:val="left" w:pos="8931" w:leader="none"/>
                <w:tab w:val="left" w:pos="10915" w:leader="none"/>
              </w:tabs>
              <w:ind w:right="-14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597"/>
        <w:gridCol w:w="8080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</w:t>
            </w:r>
          </w:p>
        </w:tc>
        <w:tc>
          <w:tcPr>
            <w:tcW w:w="9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I RELATIVI ALL’ALLOGGIO SITO IN NICHELINO VIA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IANO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ccessi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’edificio:</w:t>
            </w:r>
          </w:p>
          <w:p>
            <w:pPr>
              <w:pStyle w:val="Normal"/>
              <w:ind w:right="360" w:hanging="0"/>
              <w:rPr/>
            </w:pPr>
            <w:r>
              <w:fldChar w:fldCharType="begin">
                <w:ffData>
                  <w:name w:val="Controllo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36_903794980"/>
            <w:bookmarkStart w:id="25" w:name="__Fieldmark__36_903794980"/>
            <w:bookmarkEnd w:id="2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sicuro sotto l'aspetto statico</w:t>
              <w:tab/>
              <w:t xml:space="preserve">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fldChar w:fldCharType="begin">
                <w:ffData>
                  <w:name w:val="Controllo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37_903794980"/>
            <w:bookmarkStart w:id="27" w:name="__Fieldmark__37_903794980"/>
            <w:bookmarkEnd w:id="2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adeguatamente illuminato</w:t>
            </w:r>
          </w:p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’alloggio:</w:t>
            </w:r>
          </w:p>
          <w:p>
            <w:pPr>
              <w:pStyle w:val="Normal"/>
              <w:ind w:right="360" w:hanging="0"/>
              <w:rPr/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38_903794980"/>
            <w:bookmarkStart w:id="29" w:name="__Fieldmark__38_903794980"/>
            <w:bookmarkEnd w:id="2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sicuro sotto l'aspetto statico</w:t>
              <w:tab/>
              <w:t xml:space="preserve">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fldChar w:fldCharType="begin">
                <w:ffData>
                  <w:name w:val="Controllo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39_903794980"/>
            <w:bookmarkStart w:id="31" w:name="__Fieldmark__39_903794980"/>
            <w:bookmarkEnd w:id="3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adeguatamente illuminato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tezze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/>
            </w:pPr>
            <w:r>
              <w:fldChar w:fldCharType="begin">
                <w:ffData>
                  <w:name w:val="Controllo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40_903794980"/>
            <w:bookmarkStart w:id="33" w:name="__Fieldmark__40_903794980"/>
            <w:bookmarkEnd w:id="3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Locali abitativi minimo 2,70 m, locali non abitativi minimo 2,40 m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fldChar w:fldCharType="begin">
                <w:ffData>
                  <w:name w:val="Controllo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41_903794980"/>
            <w:bookmarkStart w:id="35" w:name="__Fieldmark__41_903794980"/>
            <w:bookmarkEnd w:id="3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Locali abitativi inferiori a 2,70 m, locali non abitativi inferiori a 2,40 m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ocali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right="360" w:hanging="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42_903794980"/>
            <w:bookmarkStart w:id="37" w:name="__Fieldmark__42_903794980"/>
            <w:bookmarkEnd w:id="3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Disponibilità di un servizio igienico dotato almeno di lavabo, wc, areato direttamente (o con ventilazione forzata se cieco) e dotato di allacciamento idrico e alla fognatura nera.</w:t>
            </w:r>
          </w:p>
          <w:p>
            <w:pPr>
              <w:pStyle w:val="Normal"/>
              <w:ind w:left="11" w:right="360" w:hanging="0"/>
              <w:rPr/>
            </w:pPr>
            <w:r>
              <w:fldChar w:fldCharType="begin">
                <w:ffData>
                  <w:name w:val="Controllo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43_903794980"/>
            <w:bookmarkStart w:id="39" w:name="__Fieldmark__43_903794980"/>
            <w:bookmarkEnd w:id="3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Il locale cucina è dotato di aerazione diretta e in caso di uso di gas di ventilazione permanente verso l'esterno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fldChar w:fldCharType="begin">
                <w:ffData>
                  <w:name w:val="Controllo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44_903794980"/>
            <w:bookmarkStart w:id="41" w:name="__Fieldmark__44_903794980"/>
            <w:bookmarkEnd w:id="4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E’ presente almeno un vano abitabile ossia con superficie maggiore di 9 mq e con aerazione diretta che non sia la cucina o un servizio igienico.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lacciamenti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45_903794980"/>
            <w:bookmarkStart w:id="43" w:name="__Fieldmark__45_903794980"/>
            <w:bookmarkEnd w:id="4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È dotato di regolare allacciamento idrico, elettrico e fognario.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pianti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46_903794980"/>
            <w:bookmarkStart w:id="45" w:name="__Fieldmark__46_903794980"/>
            <w:bookmarkEnd w:id="4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L'impianto elettrico è dotato a valle del contatore di interruttore magnetotermico differenziale (salvavita) da 30 mA funzionante e non sono presenti parti elettriche in tensione a vista e accessibili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fldChar w:fldCharType="begin">
                <w:ffData>
                  <w:name w:val="Controllo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47_903794980"/>
            <w:bookmarkStart w:id="47" w:name="__Fieldmark__47_903794980"/>
            <w:bookmarkEnd w:id="4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E’ dotato di riscaldamento:</w:t>
            </w:r>
          </w:p>
          <w:p>
            <w:pPr>
              <w:pStyle w:val="Normal"/>
              <w:ind w:left="720" w:right="360" w:hanging="0"/>
              <w:jc w:val="both"/>
              <w:rPr/>
            </w:pPr>
            <w:r>
              <w:fldChar w:fldCharType="begin">
                <w:ffData>
                  <w:name w:val="Controllo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48_903794980"/>
            <w:bookmarkStart w:id="49" w:name="__Fieldmark__48_903794980"/>
            <w:bookmarkEnd w:id="4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AUTONOMO di qualsiasi natura. Il locale dove è installato l’apparecchio, è dotato di ventilazione permanente verso l’esterno e l’apparecchio di riscaldamento (ad eccezione delle stufe elettriche) è dotato di condotto di evacuazione dei fumi all’esterno.</w:t>
            </w:r>
          </w:p>
          <w:p>
            <w:pPr>
              <w:pStyle w:val="Normal"/>
              <w:ind w:left="702" w:right="-1" w:hanging="0"/>
              <w:jc w:val="both"/>
              <w:rPr/>
            </w:pPr>
            <w:r>
              <w:fldChar w:fldCharType="begin">
                <w:ffData>
                  <w:name w:val="Controllo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49_903794980"/>
            <w:bookmarkStart w:id="51" w:name="__Fieldmark__49_903794980"/>
            <w:bookmarkEnd w:id="5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CENTRALIZZATO</w:t>
              <w:tab/>
              <w:tab/>
              <w:tab/>
              <w:tab/>
              <w:tab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perficie/abitanti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7" w:right="-1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uperficie totale alloggio mq </w:t>
            </w: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77" w:right="357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umero massimo di persone che l’alloggio è idoneo ad ospitare: </w:t>
            </w: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(escluso minori di anni 14)</w:t>
            </w:r>
          </w:p>
          <w:p>
            <w:pPr>
              <w:pStyle w:val="Normal"/>
              <w:ind w:left="277" w:right="360" w:hanging="277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 Numero persone per cui si richiede il certificato di idoneità alloggiativa:</w:t>
            </w:r>
          </w:p>
          <w:p>
            <w:pPr>
              <w:pStyle w:val="Normal"/>
              <w:ind w:left="851" w:right="357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già presenti n°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(di cui n° </w:t>
            </w: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minori di anni 14)</w:t>
            </w:r>
          </w:p>
          <w:p>
            <w:pPr>
              <w:pStyle w:val="Normal"/>
              <w:ind w:left="851" w:right="357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ulteriori n°</w:t>
            </w: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(di cui n° </w:t>
            </w: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minor di anni 14)</w:t>
            </w:r>
          </w:p>
          <w:p>
            <w:pPr>
              <w:pStyle w:val="Normal"/>
              <w:ind w:left="851" w:right="36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Totale n°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(di cui n° </w:t>
            </w: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minori di anni 14)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tro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right="3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In base ai risultati dell'accertamento dei requisiti suddetti e per le persone sopraindicate, l’alloggio:</w:t>
      </w:r>
    </w:p>
    <w:p>
      <w:pPr>
        <w:pStyle w:val="Normal"/>
        <w:spacing w:lineRule="auto" w:line="360"/>
        <w:ind w:left="450" w:right="360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ontrollo1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2" w:name="__Fieldmark__59_903794980"/>
      <w:bookmarkStart w:id="53" w:name="__Fieldmark__59_903794980"/>
      <w:bookmarkEnd w:id="5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 PUO’ CONSIDERARE IDONEO</w:t>
        <w:tab/>
        <w:tab/>
        <w:tab/>
        <w:tab/>
      </w:r>
      <w:r>
        <w:fldChar w:fldCharType="begin">
          <w:ffData>
            <w:name w:val="Controllo1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4" w:name="__Fieldmark__60_903794980"/>
      <w:bookmarkStart w:id="55" w:name="__Fieldmark__60_903794980"/>
      <w:bookmarkEnd w:id="5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SI PUO’ CONSIDERARE IDONEO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chelino, lì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Timbro e firma del Professionist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12" w:leader="none"/>
        </w:tabs>
        <w:ind w:left="360" w:righ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  <w:r>
        <w:fldChar w:fldCharType="begin">
          <w:ffData>
            <w:name w:val="Testo9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12" w:leader="none"/>
        </w:tabs>
        <w:ind w:left="360" w:right="36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0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4"/>
              <w:tabs>
                <w:tab w:val="clear" w:pos="2268"/>
                <w:tab w:val="clear" w:pos="4536"/>
                <w:tab w:val="clear" w:pos="6521"/>
                <w:tab w:val="clear" w:pos="8931"/>
                <w:tab w:val="clear" w:pos="10915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DICHIARAZIONE SOSTITUTIVA DI ATTO DI NOTORIETÀ</w:t>
            </w:r>
          </w:p>
        </w:tc>
      </w:tr>
    </w:tbl>
    <w:p>
      <w:pPr>
        <w:pStyle w:val="Normal"/>
        <w:ind w:right="724" w:hanging="0"/>
        <w:jc w:val="center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Ai sensi dell’art.47 del DPR 445/00</w:t>
      </w:r>
    </w:p>
    <w:p>
      <w:pPr>
        <w:pStyle w:val="Normal"/>
        <w:ind w:right="724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884"/>
        <w:gridCol w:w="1630"/>
        <w:gridCol w:w="1629"/>
        <w:gridCol w:w="3498"/>
      </w:tblGrid>
      <w:tr>
        <w:trPr>
          <w:trHeight w:val="309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</w:t>
            </w:r>
          </w:p>
        </w:tc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I RELATIVI AL RICHIEDENTE</w:t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L SOTTOSCRITTO </w:t>
            </w:r>
          </w:p>
        </w:tc>
      </w:tr>
      <w:tr>
        <w:trPr>
          <w:trHeight w:val="454" w:hRule="atLeast"/>
        </w:trPr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gnome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me </w:t>
            </w: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to  a  </w:t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  </w:t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dice Fiscale  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sidente in  </w:t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ia  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</w:t>
            </w:r>
          </w:p>
        </w:tc>
      </w:tr>
      <w:tr>
        <w:trPr>
          <w:trHeight w:val="707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 applicazione degli artt. 46 e 47 del D.P.R. 28/12/2000 n. 445, consapevole della responsabilità penale, in caso di falsità in atti e di dichiarazioni mendaci, ai sensi dell’art.76 del D.P.R. 28/12/2000 N. 445</w:t>
            </w:r>
          </w:p>
        </w:tc>
      </w:tr>
    </w:tbl>
    <w:p>
      <w:pPr>
        <w:pStyle w:val="Normal"/>
        <w:spacing w:lineRule="auto" w:line="360"/>
        <w:ind w:right="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he per quanto concerne gli impianti tecnologici (ovvero impianto elettrico, idrico-sanitario e le condizioni generali di salubrità degli ambienti), dell’abitazione di cui si richiede il rilascio di ulteriore certificato di idoneità abitativa, nulla è stato mutato e di aver mantenuto gli stessi in efficienza nel rispetto dei requisiti di sicurezza come da relazione allegata alla richiesta di idoneità abitativa precedente di cui al </w:t>
      </w:r>
      <w:r>
        <w:rPr>
          <w:rFonts w:cs="Calibri" w:ascii="Calibri" w:hAnsi="Calibri"/>
          <w:sz w:val="22"/>
          <w:szCs w:val="22"/>
        </w:rPr>
        <w:t>Prot. n.</w:t>
      </w:r>
      <w:r>
        <w:fldChar w:fldCharType="begin">
          <w:ffData>
            <w:name w:val="Testo9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    del </w:t>
      </w:r>
      <w:r>
        <w:fldChar w:fldCharType="begin">
          <w:ffData>
            <w:name w:val="Testo10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right="7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chelino, lì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right="-1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RICHIEDENTE                                                                                                  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right="-1" w:firstLine="708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ind w:right="72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footerReference w:type="default" r:id="rId3"/>
      <w:type w:val="continuous"/>
      <w:pgSz w:w="12240" w:h="15840"/>
      <w:pgMar w:left="1077" w:right="1077" w:gutter="0" w:header="0" w:top="899" w:footer="187" w:bottom="719"/>
      <w:formProt w:val="tru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>
        <w:rFonts w:cs="Calibri" w:ascii="Calibri" w:hAnsi="Calibri"/>
        <w:sz w:val="22"/>
        <w:szCs w:val="22"/>
      </w:rPr>
      <w:t xml:space="preserve">Agg. </w:t>
    </w:r>
    <w:r>
      <w:rPr>
        <w:rFonts w:cs="Calibri" w:ascii="Calibri" w:hAnsi="Calibri"/>
        <w:sz w:val="22"/>
        <w:szCs w:val="22"/>
        <w:lang w:val="it-IT"/>
      </w:rPr>
      <w:t>Ottobre</w:t>
    </w:r>
    <w:r>
      <w:rPr>
        <w:rFonts w:cs="Calibri" w:ascii="Calibri" w:hAnsi="Calibri"/>
        <w:sz w:val="22"/>
        <w:szCs w:val="22"/>
      </w:rPr>
      <w:t xml:space="preserve"> 20</w:t>
    </w:r>
    <w:r>
      <w:rPr>
        <w:rFonts w:cs="Calibri" w:ascii="Calibri" w:hAnsi="Calibri"/>
        <w:sz w:val="22"/>
        <w:szCs w:val="22"/>
        <w:lang w:val="it-IT"/>
      </w:rPr>
      <w:t>20</w:t>
    </w:r>
    <w:r>
      <w:rPr>
        <w:rFonts w:cs="Calibri" w:ascii="Calibri" w:hAnsi="Calibri"/>
        <w:sz w:val="22"/>
        <w:szCs w:val="22"/>
      </w:rPr>
      <w:t xml:space="preserve"> – Rev. </w:t>
    </w:r>
    <w:r>
      <w:rPr>
        <w:rFonts w:cs="Calibri" w:ascii="Calibri" w:hAnsi="Calibri"/>
        <w:sz w:val="22"/>
        <w:szCs w:val="22"/>
        <w:lang w:val="it-IT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268" w:leader="none"/>
        <w:tab w:val="left" w:pos="4536" w:leader="none"/>
        <w:tab w:val="left" w:pos="6521" w:leader="none"/>
        <w:tab w:val="left" w:pos="8931" w:leader="none"/>
        <w:tab w:val="left" w:pos="10915" w:leader="none"/>
      </w:tabs>
      <w:jc w:val="center"/>
      <w:outlineLvl w:val="3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outlineLvl w:val="7"/>
    </w:pPr>
    <w:rPr>
      <w:rFonts w:ascii="Calibri" w:hAnsi="Calibri" w:eastAsia="Calibri" w:cs="Calibri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98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Times" w:hAnsi="Times" w:cs="Times"/>
      <w:color w:val="000000"/>
      <w:lang w:val="en-US" w:eastAsia="en-US"/>
    </w:rPr>
  </w:style>
  <w:style w:type="paragraph" w:styleId="Paragraph">
    <w:name w:val="Paragraph"/>
    <w:basedOn w:val="Normal"/>
    <w:qFormat/>
    <w:pPr>
      <w:widowControl w:val="false"/>
      <w:autoSpaceDE w:val="false"/>
      <w:spacing w:before="0" w:after="144"/>
    </w:pPr>
    <w:rPr>
      <w:rFonts w:ascii="Times" w:hAnsi="Times" w:cs="Times"/>
      <w:color w:val="00000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2268" w:leader="none"/>
        <w:tab w:val="left" w:pos="4536" w:leader="none"/>
        <w:tab w:val="left" w:pos="6521" w:leader="none"/>
        <w:tab w:val="left" w:pos="8931" w:leader="none"/>
        <w:tab w:val="left" w:pos="10915" w:leader="none"/>
      </w:tabs>
      <w:jc w:val="both"/>
    </w:pPr>
    <w:rPr>
      <w:sz w:val="20"/>
      <w:szCs w:val="20"/>
      <w:lang w:val="it-CH"/>
    </w:rPr>
  </w:style>
  <w:style w:type="paragraph" w:styleId="Testodelblocco">
    <w:name w:val="Testo del blocco"/>
    <w:basedOn w:val="Normal"/>
    <w:qFormat/>
    <w:pPr>
      <w:ind w:left="360" w:right="360" w:hanging="0"/>
    </w:pPr>
    <w:rPr>
      <w:rFonts w:ascii="Calibri" w:hAnsi="Calibri" w:cs="Calibri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04:00Z</dcterms:created>
  <dc:creator>annalisa olivero</dc:creator>
  <dc:description/>
  <cp:keywords/>
  <dc:language>en-US</dc:language>
  <cp:lastModifiedBy>maurizio.poeta</cp:lastModifiedBy>
  <cp:lastPrinted>2016-01-28T14:37:00Z</cp:lastPrinted>
  <dcterms:modified xsi:type="dcterms:W3CDTF">2020-10-06T09:07:00Z</dcterms:modified>
  <cp:revision>4</cp:revision>
  <dc:subject/>
  <dc:title> </dc:title>
</cp:coreProperties>
</file>