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legato  (da inserire nella busta “C”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bollo legal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€ 16,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Spett.le Comune di Nicheli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Servizio Istruzi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Piazza Di Vittorio  N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CAP 10042 – Nichelino (T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LO OFFERTA ECONOM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PROCEDURA DI GARA APERTA PER L'AFFIDAMENTO DELLA </w:t>
      </w:r>
      <w:r>
        <w:rPr>
          <w:rFonts w:cs="Times New Roman" w:ascii="Times New Roman" w:hAnsi="Times New Roman"/>
          <w:b/>
          <w:bCs/>
          <w:i w:val="false"/>
          <w:iCs w:val="false"/>
          <w:caps/>
          <w:sz w:val="24"/>
          <w:szCs w:val="24"/>
        </w:rPr>
        <w:t>gestione del Servizio di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PRE E POST SCUOLA PRESSO LE SCUOLE PRIMARIE E DI POST SCUOLA PRESSO LE SCUOLE DELL’INFANZIA - ANNO SCOLASTICO 2018/201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_______________________________nato a ______________________ il 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______________________________ Via/Piazza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°_____ quale legale rappresentante/ titolare della Associazione/Cooperativa/Impresa 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formula l’ offerta economica, come segu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sto orario per animatore: € __________ (_______________________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offerta è formulata al netto dell’I.V.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’ammontare dei costi a proprio carico relativi alla sicurezza -  per l’adempimento delle disposizioni in materia di salute e sicurezza  sui luoghi di lavoro di cui all’art. 95, comma  10, del D.Lgs. 50/2016 e s.m.i. -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mmontano ad   € _______________ (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 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Caratterenotadichiusura1">
    <w:name w:val="WW-Carattere nota di chiusura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Caratterenotaapidipagina">
    <w:name w:val="WW-Carattere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1">
    <w:name w:val="WW8Num3z1"/>
    <w:qFormat/>
    <w:rPr>
      <w:rFonts w:ascii="Arial" w:hAnsi="Arial" w:cs="Arial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bCs/>
      <w:i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olo">
    <w:name w:val="Titolo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qFormat/>
    <w:pPr>
      <w:widowControl w:val="false"/>
      <w:tabs>
        <w:tab w:val="clear" w:pos="709"/>
        <w:tab w:val="left" w:pos="-2340" w:leader="none"/>
      </w:tabs>
      <w:suppressAutoHyphens w:val="true"/>
      <w:kinsoku w:val="true"/>
      <w:overflowPunct w:val="true"/>
      <w:autoSpaceDE w:val="true"/>
      <w:bidi w:val="0"/>
      <w:spacing w:lineRule="exact" w:line="320" w:before="0" w:after="200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44"/>
    </w:pPr>
    <w:rPr>
      <w:rFonts w:ascii="Times;Times New Roman" w:hAnsi="Times;Times New Roman" w:cs="Times;Times New Roman"/>
      <w:color w:val="00000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BodyText3">
    <w:name w:val="Body Text 3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both"/>
    </w:pPr>
    <w:rPr>
      <w:rFonts w:ascii="Calibri" w:hAnsi="Calibri" w:eastAsia="Arial Unicode MS" w:cs="Tahoma"/>
      <w:b/>
      <w:bCs/>
      <w:color w:val="auto"/>
      <w:kern w:val="2"/>
      <w:sz w:val="28"/>
      <w:szCs w:val="28"/>
      <w:lang w:val="it-IT" w:eastAsia="zh-CN" w:bidi="ar-SA"/>
    </w:rPr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-2340" w:leader="none"/>
      </w:tabs>
      <w:spacing w:lineRule="exact" w:line="3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1:00Z</dcterms:created>
  <dc:creator>ugliana.popov</dc:creator>
  <dc:description/>
  <dc:language>en-US</dc:language>
  <cp:lastModifiedBy/>
  <cp:lastPrinted>2018-06-12T16:10:00Z</cp:lastPrinted>
  <dcterms:modified xsi:type="dcterms:W3CDTF">2018-06-12T14:11:28Z</dcterms:modified>
  <cp:revision>26</cp:revision>
  <dc:subject/>
  <dc:title/>
</cp:coreProperties>
</file>