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4450</wp:posOffset>
                </wp:positionV>
                <wp:extent cx="1699895" cy="188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4.85pt;mso-wrap-distance-left:0pt;mso-wrap-distance-right:0pt;mso-wrap-distance-top:0pt;mso-wrap-distance-bottom:0pt;margin-top:3.5pt;mso-position-vertical-relative:text;margin-left: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utocornic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URRICULUM VITA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formazioni personal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ome :  </w:t>
      </w:r>
      <w:r>
        <w:rPr>
          <w:sz w:val="20"/>
          <w:szCs w:val="20"/>
        </w:rPr>
        <w:t xml:space="preserve">                                          Antonio Pastorelli -  C.F. PSTNTN56P11L219G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a di nascita:</w:t>
      </w:r>
      <w:r>
        <w:rPr>
          <w:sz w:val="20"/>
          <w:szCs w:val="20"/>
        </w:rPr>
        <w:tab/>
        <w:tab/>
        <w:t xml:space="preserve">              11.9.1956</w:t>
      </w:r>
    </w:p>
    <w:p>
      <w:pPr>
        <w:pStyle w:val="Normal"/>
        <w:ind w:left="2835" w:hanging="283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Qualifica:</w:t>
      </w:r>
      <w:r>
        <w:rPr>
          <w:sz w:val="20"/>
          <w:szCs w:val="20"/>
        </w:rPr>
        <w:tab/>
        <w:t>Istruttore Tecnico Direttivo Cat. D1 (giuridica) – D3 (economica) – Resp. Posizione              Organizzativ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ministrazione:</w:t>
        <w:tab/>
      </w:r>
      <w:r>
        <w:rPr>
          <w:sz w:val="20"/>
          <w:szCs w:val="20"/>
        </w:rPr>
        <w:tab/>
        <w:t>Comune di Nichelino – P.za Di Vittorio 1 - Nichelin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carico attuale:</w:t>
      </w:r>
      <w:r>
        <w:rPr>
          <w:sz w:val="20"/>
          <w:szCs w:val="20"/>
        </w:rPr>
        <w:tab/>
        <w:tab/>
        <w:t>Posizione Organizzativa – Area Tecnica – Servizio Ambiente e Mobilit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umero telefonico ufficio:</w:t>
      </w:r>
      <w:r>
        <w:rPr>
          <w:sz w:val="20"/>
          <w:szCs w:val="20"/>
        </w:rPr>
        <w:t xml:space="preserve">            011681951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ax ufficio:</w:t>
        <w:tab/>
      </w:r>
      <w:r>
        <w:rPr>
          <w:sz w:val="20"/>
          <w:szCs w:val="20"/>
        </w:rPr>
        <w:tab/>
        <w:tab/>
        <w:t>0116819586</w:t>
      </w:r>
    </w:p>
    <w:p>
      <w:pPr>
        <w:pStyle w:val="Normal"/>
        <w:rPr/>
      </w:pPr>
      <w:r>
        <w:rPr>
          <w:b/>
          <w:bCs/>
          <w:sz w:val="20"/>
          <w:szCs w:val="20"/>
        </w:rPr>
        <w:t>e-mail istituzionale:</w:t>
      </w:r>
      <w:r>
        <w:rPr>
          <w:sz w:val="20"/>
          <w:szCs w:val="20"/>
        </w:rPr>
        <w:tab/>
        <w:tab/>
      </w:r>
      <w:hyperlink r:id="rId2">
        <w:r>
          <w:rPr>
            <w:rStyle w:val="InternetLink"/>
            <w:sz w:val="20"/>
            <w:szCs w:val="20"/>
          </w:rPr>
          <w:t>antonio.pastorelli@comune.nichelino.to.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tolo di studio:</w:t>
      </w:r>
      <w:r>
        <w:rPr>
          <w:sz w:val="20"/>
          <w:szCs w:val="20"/>
        </w:rPr>
        <w:tab/>
        <w:tab/>
        <w:t xml:space="preserve">                    Diploma Maturità Scientific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acità linguistiche:</w:t>
      </w:r>
      <w:r>
        <w:rPr>
          <w:sz w:val="20"/>
          <w:szCs w:val="20"/>
        </w:rPr>
        <w:tab/>
        <w:tab/>
        <w:t xml:space="preserve">      Lingua inglese livello scolastico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Capacità nell'uso delle tecnologie: </w:t>
      </w:r>
      <w:r>
        <w:rPr>
          <w:sz w:val="20"/>
          <w:szCs w:val="20"/>
        </w:rPr>
        <w:t xml:space="preserve">    word ed excell sistema informa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sperienze professional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Gestione dell’appalto Global Service per la pulizia del Palazzo comunale  e dei  centri  periferi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Gestione appalto Global Service per il servizio meccanizzato di sgombero neve e spargimento clorur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Individuazione e coordinamento, nell’ambito delle aree di attività dell’Ente, di personale tecnico reperibil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0"/>
          <w:szCs w:val="20"/>
        </w:rPr>
        <w:t>Predisposizione Capitolato Speciale d’Appalto per i servizi di nettezza urbana ed affini, per servizio decorrente dal 1.7.200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isposizione Capitolato Speciale d’Appalto per i servizi di pulizia Edifici e Locali Comunali, per </w:t>
        <w:tab/>
        <w:t>quinquennio maggio 2010 - aprile 201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isposizione Capitolato Speciale d’Appalto per il servizio di sgombero meccanizzato della neve e </w:t>
        <w:tab/>
        <w:t>spargimento cloruri, per le stagioni invernali dal 2010 al 201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0"/>
          <w:szCs w:val="20"/>
        </w:rPr>
        <w:t>Monitoraggio della gestione Covar 14 per la raccolta, trasporto e smaltimento dei rifiuti compresa la raccolta differenziata e la nettezza urban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opralluoghi sul territorio per controllo servizi di igiene urban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Raccolta dati mensili per ogni singola tipologia di rifiuti raccolti e loro percentuali di raccolta differenzia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enuta contabilità con Covar 14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enuta elenco ditte autorizzate ad operazioni di recupero rifiut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Gestione rifiuti speciali, pericolosi e non, finalizzata a rimuovere discariche abusiv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Gestioni problematiche di volatili sul  territori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Gestione Colonie e Sterilizzazione felin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Gestione convenzioni per il canile sanitario e per il canile rifugi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ampagne di sensibilizzazione cani abbandonat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0"/>
          <w:szCs w:val="20"/>
        </w:rPr>
        <w:t>Gestione delle attività ambientali e igienico-sanitarie relative a impianti termici, pozzi privati, acque potabili, scarico acque lavorazione, manufatti in amianto, piani di gestione terre e rocce da scav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0"/>
          <w:szCs w:val="20"/>
        </w:rPr>
        <w:t>Gestione delle attività ambientali, formulazione di pareri ed ordinanze inerenti: inquinamento atmosferico-acustico-acque-reflui-oli minerali-gas tossi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0"/>
          <w:szCs w:val="20"/>
        </w:rPr>
        <w:t>Riscontro esposti ed  istanze  dei cittadini su problematiche igienico-sanitarie ed ambientali, sopralluoghi, predisposizione ordinanz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ter amministrativo inerente eventuale divieto di circolazione per riduzione inquinamento atmosferico </w:t>
        <w:tab/>
        <w:t>derivante da traffico veicolare, di cui al Piano Provinciale adottat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0"/>
          <w:szCs w:val="20"/>
        </w:rPr>
        <w:t xml:space="preserve">Formulazione pareri per impatto e/o clima acustico per trasformazione e/o edificazione nuovi complessi residenziali o altri insediamenti commerciali/produttivi/artigianali/industriali, di cui L.R.  52/2000 e L.R. </w:t>
        <w:tab/>
        <w:t>447/199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Interventi di derattizzazione territorial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estione delle conferenze dei servizi e degli atti inerenti le attività di bonifica dei siti inquinati D.Lgs. 152/06 – D.M. 471/99 –e L.R. 42/00; rapporti con la Procura per l’informativa necessaria, Regione, Provincia ed Arpa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0"/>
          <w:szCs w:val="20"/>
        </w:rPr>
        <w:t>Richiesta di finanziamenti a Regione e Provincia per interventi di bonifica eseguiti dal Comune. Azioni di rivalsa per recupero oneri sostenuti in via sostitutiv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Erogazione incentivi comunali per trasformazione con impianto a gas metano o GPL delle auto non catalitich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Gestione relativi Capitoli di Bilanc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chiara inoltre di aver redatto a seguito affidamento incarico, nel mese di Aprile 2006, il Capitolato Speciale d’Appalto per i Servizi di Igiene Urbana ed Affini per il S.I.TO Soc. Interportuale di Torino e di aver partecipato, nell’ultimo decennio, in qualità di membro esperto esterno, alle seguenti Commissioni di gara d’Appalto indette dal Covar 14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/>
      </w:pPr>
      <w:r>
        <w:rPr>
          <w:sz w:val="20"/>
          <w:szCs w:val="20"/>
        </w:rPr>
        <w:t>Esame offerte Appalto per la Progettazione dell’impianto di stoccaggio e valorizzazione dei materiali  provenienti da raccolta differenziata di rifiuti solidi urbani in ambito di Bacino consortil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ame offerte Appalto servizio raccolta differenziata della carta in ambito di Bacino consortile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Esame offerte Appalto consortile per il servizio igiene urbana del Comune di Nicheli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chiara altresì di aver partecipato a Dicembre 1997 e Gennaio 1998 alla Commissione, quale membro esperto esterno, per la selezione di personale tecnico del Covar 14, nonché a diverse Commissioni per la selezione di personale comunal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mina del Covar 14 quale Commissario Tecnico di Gara, svoltasi tra dicembre 2016 e febbraio 2017,  per la </w:t>
      </w:r>
      <w:hyperlink r:id="rId3">
        <w:r>
          <w:rPr>
            <w:rStyle w:val="InternetLink"/>
            <w:sz w:val="20"/>
            <w:szCs w:val="20"/>
          </w:rPr>
          <w:t>PROCEDURA APERTA IN AMBITO EUROPEO PER L’AFFIDAMENTO DEL SERVIZIO DI RACCOLTA RIFIUTI E DI NETTEZZA URBANA NEL TERRITORIO DEL COVAR14 - CONSORZIO DELLA PROVINCIA DI TORINO COMPOSTO DA 19 COMUNI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ltro (partecipazione a convegni e seminari ed ogni altra informazione utile):</w:t>
      </w:r>
    </w:p>
    <w:p>
      <w:pPr>
        <w:pStyle w:val="Normal"/>
        <w:ind w:firstLine="10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0"/>
          <w:szCs w:val="20"/>
        </w:rPr>
        <w:t>Convegno di Studio sulla “Tutela dell’Ambiente e gestione del Territorio – inquinamento idrico - smaltimento dei rifiuti - regimi amministrativi e sanzionatori” organizzato c/o il Centro Studi Amministrativi di Torino dalla Regione Piemonte e dalla Provincia di Torino nel mese di giugno 198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ecipazione  biennale, a decorrere dal 1990, alle giornate di studio promosse c/o il Salone Internazionale </w:t>
        <w:tab/>
        <w:t>Sep Pollution  c/o la Fiera di Padov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0"/>
          <w:szCs w:val="20"/>
        </w:rPr>
        <w:t>Partecipazione al Salone delle Tecniche di smaltimento dei rifiuti a Monaco di Baviera nel mese di maggio  199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ecipazione al Seminario promosso dall’Ancitel ed inerente la gestione dei rifiuti dopo il Decreto Ronchi, </w:t>
        <w:tab/>
        <w:t>nel mese di aprile 199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0"/>
          <w:szCs w:val="20"/>
        </w:rPr>
        <w:t xml:space="preserve">Partecipazione al Seminario di aggiornamento sul D. Lgs. 22/97 inerente “Ambiente e Legalità – dalla tutela penale alle attività di controllo” indetto dalla Regione Piemonte, Provincia di Torino ed Arpa Piemonte nel </w:t>
        <w:tab/>
        <w:t>mese di febbraio 199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sul tema “Rifiuti solidi urbani e le nuove tariffe” c/o il C.S.A. di Torino nel mese di settembre 199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sul tema “La Riforma dei Rifiuti – dalla tassa alla tariffa” c/o il C.S.A.  di Torino nel mese di Novembre 1999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ecipazione al Seminario sulla “Gestione dei rifiuti urbani e modello gestionale per la qualità dei servizi” </w:t>
        <w:tab/>
        <w:t>c/o il C.S.A. di Torino nel mese di gennaio 2000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0"/>
          <w:szCs w:val="20"/>
        </w:rPr>
        <w:t>Partecipazione al Seminario di studio “Certificazione e la Pubblica Amministrazione” indetto dal Consorzio Intercomunale Torino Sud nel mese di maggio 2000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“Sistema Integrato di raccolta dei rifiuti urbani” indetto dalla Provincia di Torino  nel mese di ottobre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indetto dalla Regione Piemonte nel mese di dicembre 2002  c/o il Centro Congressi Lingotto ed inerente “La Nuova L.R. 24/2002 – Norme per la gestione dei rifiuti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ecipazione al Forum indetto da Comieco nel mese di aprile 2003 a Torino ed inerente “Raccolta </w:t>
        <w:tab/>
        <w:t>differenziata e ricicl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0"/>
          <w:szCs w:val="20"/>
        </w:rPr>
        <w:t>Partecipazione al Seminario promosso dalla Provincia di Torino  e Unione delle Province d’Italia, in collaborazione con Comieco, nel mese di giugno 2003 a Torino inerente “Carta e Cartone – Guida alla raccolta differenziat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0"/>
          <w:szCs w:val="20"/>
        </w:rPr>
        <w:t>Partecipazione al Corso per i Comuni “Finanziamenti Nazionali per il Settore Ambiente” promosso dalla Provincia di Torino c/o il Comune di Carmagnola (To) nel mese di gennaio e febbraio 2004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ecipazione al Seminario inerente “La vigilanza Ambientale: rifiuti, acqua, aria e rumore” promosso nel </w:t>
        <w:tab/>
        <w:t>mese di settembre 2004 ad Ivrea dal Distretto Tecnologico del Canaves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i seguenti corsi di formazione promossi dal Comune di Nichelino: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e Finanziarie (Bilancio, atti e provvedimenti amministrativi) nel mese di Novembre 2003;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>Corso di Diritto Amministrativo nel mese di dicembre 2004;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>Corso di Diritto di Accesso alle luce del T.U. sulla Privacy decorso  nel mese di febbraio 200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inerente “MUD rifiuti e Dichiarazione Ines” promosso nel mese di marzo 2006 c/o Camera di Commercio di Tor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inerente “Nuovo codice dell'ambiente D. Lgs 152/2006 – I rifiuti “ promosso nel mese di maggio 2006 da CSA Formazione Tor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“Gestione degli Esposti” promosso nel mese di dicembre 2006 dall'Arpa di Tor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inerente “La Nuova disciplina dei centri di raccolta dei rifiuti urbani raccolti in modo differenziato – Norme e loro applicazione” promosso nel mese di ottobre 2008 dalla Camera Commercio di Tor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La gestione degli esposti” promosso da Regione Piemonte, Arpa di Torino e Asl to3 nel mese di febbraio 2011 c/o Centro Formazione Asl to5 – Moncalier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Gestione dei rifiuti urbani e raccolta differenziata” promosso nel mese di gennaio 2011 dalla Bra Servizi s.r.l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L'abbandono dei rifiuti – Le Responsabilità penali e amministrative” promosso nel mese di luglio 2010 c/o DTC PAL s.r.l. (Agenzia per l'innovazione della pubblica amministrazione locale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inerente “La denuncia annuale dei rifiuti evoluzione del MUD in vista del Sistri” promosso nel mese di aprile 2011 dalla Camera di Commercio Tor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La procedura penale in riferimento alle attività di P.G. - il Testo Unico Ambientele D. Lgs. 152/2006” promosso nel mese di maggio 2011 dalla Regione Piemo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inerente “Nuovo codice Antimafia” promosso nel mese di ottobre 2011 dall'Ufficio Unico di Avvocatura del Comune di Nichel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 Focus Group inerente “Contratti ed Appalti” promosso nel mese di settembre 2011 c/o DTC PAL s.r.l. (Agenzia per l'innovazione della pubblica amministrazione locale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Seminario inerente “Progettazione dei servizi e forniture” promosso nel mese di novembre 2011 dall'Ufficio Avvocatura del Comune di Nichel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ecipazione a Focus Group inerente “Gare d'Appalto” promosso nel mese di aprile 2012 dall'Ufficio Avvocatura del Comune di Nicheli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ecipazione a Seminario inerente “I Decreti di razionalizzazione della spesa – spending review” promosso nel mese di novembre 2012 dall'Ufficio Avvocatura del Comune di Nicheli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Forum inerente “La gestione delle terre e rocce da scavo” promosso nel mese di marzo 2013 dalla Provincia di Tor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La nuova contabilità” promosso nel mese di luglio 2013 c/o il Comune di Moncalier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AUA – autorizzazione Unica Ambientale”  promosso nel mese di ottobre 2013 dalla Provincia di Tor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Consip e Mepa – corso con esercitazioni pratiche con l'utilizzo della piattaforma” promosso nel mese di novembre 2013 da Studio Caldarini e Associati s.r.l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0"/>
          <w:szCs w:val="20"/>
        </w:rPr>
        <w:t>Partecipazione al corso di formazione inerente “Anticorruzione nella pubblica amministrazione  “mese di novembre e dicembre 2014 promosso da TecnolinK s.r.l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La fatturazione elettronica” promosso nel mese di ottobre 2015 da FAD Maggioli Elearning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Il Nuovo Codice dei Contratti Pubblici: D. Lgs. 50/2016” promosso nel mese di maggio 2016 dall'Ufficio Avvocatura del Comune di Nicheli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La sicurezza negli ambienti di lavoro” promosso nel mese di settembre 2016 dal CSA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Il Bilancio del Comune – formazione per amministratori” promosso nel mese di novembre 2016 da LineaP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artecipazione al corso di formazione inerente “Anticorruzione” promosso nel mese di novembre 2016 dall'Amministrazione comunale a mezzo professionista incaricato.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" w:hanging="737"/>
        <w:jc w:val="both"/>
        <w:rPr/>
      </w:pPr>
      <w:r>
        <w:rPr>
          <w:sz w:val="20"/>
          <w:szCs w:val="20"/>
        </w:rPr>
        <w:t>Nichelino, 7.4.2017</w:t>
        <w:tab/>
        <w:tab/>
        <w:tab/>
        <w:tab/>
        <w:tab/>
        <w:tab/>
        <w:tab/>
        <w:t xml:space="preserve">       </w:t>
      </w:r>
    </w:p>
    <w:p>
      <w:pPr>
        <w:pStyle w:val="Normal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In Fede:</w:t>
      </w:r>
    </w:p>
    <w:p>
      <w:pPr>
        <w:pStyle w:val="Normal"/>
        <w:ind w:left="737" w:hanging="7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</w:t>
      </w:r>
      <w:r>
        <w:rPr>
          <w:i/>
          <w:iCs/>
          <w:sz w:val="20"/>
          <w:szCs w:val="20"/>
        </w:rPr>
        <w:t xml:space="preserve"> F.to Antonio PASTORELL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  <w:lang w:val="it-IT" w:eastAsia="zh-CN" w:bidi="ar-SA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sz w:val="20"/>
      <w:szCs w:val="20"/>
      <w:lang w:val="it-IT" w:eastAsia="zh-CN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eastAsia="Times New Roman" w:cs="Times New Roman"/>
      <w:sz w:val="20"/>
      <w:szCs w:val="20"/>
      <w:lang w:val="it-IT" w:eastAsia="zh-CN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  <w:sz w:val="20"/>
      <w:szCs w:val="20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Formuladiapertura">
    <w:name w:val="Formula di apertur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neaorizzontale">
    <w:name w:val="Linea orizzontal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adestra">
    <w:name w:val="Piè di pagina a de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asinistra">
    <w:name w:val="Piè di pagina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intestazioneadestra">
    <w:name w:val="Riga di intestazione a de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ente@comune.nichelino.to.i" TargetMode="External"/><Relationship Id="rId3" Type="http://schemas.openxmlformats.org/officeDocument/2006/relationships/hyperlink" Target="http://www.covar14.it/index.php/archivio/345-procedura-aperta-in-ambito-europeo-per-l-affidamento-del-servizio-di-raccolta-rifiuti-e-di-nettezza-urbana-nel-territorio-del-covar14-consorzio-della-provincia-di-torino-composto-da-19-comuni-codice-cig-6826229e5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22:00Z</dcterms:created>
  <dc:creator>tiziana</dc:creator>
  <dc:description/>
  <cp:keywords/>
  <dc:language>en-US</dc:language>
  <cp:lastModifiedBy>antonio.pastorelli</cp:lastModifiedBy>
  <cp:lastPrinted>2016-12-22T09:51:00Z</cp:lastPrinted>
  <dcterms:modified xsi:type="dcterms:W3CDTF">2017-04-07T08:20:00Z</dcterms:modified>
  <cp:revision>14</cp:revision>
  <dc:subject/>
  <dc:title>Oggetto: CURRICULUM</dc:title>
</cp:coreProperties>
</file>